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24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ikel op vakantie</w:t>
      </w:r>
    </w:p>
    <w:p>
      <w:pPr>
        <w:pStyle w:val="Standar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93192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it gaan we maken en daar hebben we voor nodig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lfa psp image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3 tubes van mij zelf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en kleuren staaltje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e hoofd tube is van Ina je vind</w:t>
      </w:r>
      <w:r>
        <w:rPr>
          <w:sz w:val="40"/>
          <w:szCs w:val="40"/>
        </w:rPr>
        <w:t>t</w:t>
      </w:r>
      <w:r>
        <w:rPr>
          <w:sz w:val="40"/>
          <w:szCs w:val="40"/>
        </w:rPr>
        <w:t xml:space="preserve"> haar site </w:t>
      </w:r>
      <w:hyperlink r:id="rId3">
        <w:r>
          <w:rPr>
            <w:rStyle w:val="InternetLink1"/>
            <w:sz w:val="40"/>
            <w:szCs w:val="40"/>
          </w:rPr>
          <w:t>hier</w:t>
        </w:r>
      </w:hyperlink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Bij gebruik van een tube altijd eerst het watermerk verwijderen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e filters die ik gebruikt heb zijn</w:t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 Unlimited 2.0 Simple Diamonds</w:t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 Eye Candy5 Impact glas</w:t>
      </w:r>
      <w:r>
        <w:rPr>
          <w:sz w:val="40"/>
          <w:szCs w:val="40"/>
          <w:lang w:val="en-US"/>
        </w:rPr>
        <w:t>s</w:t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Installeer je filters indien nodig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We gaan beginn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Open je Alfa psp image dupliceer deze met shift D sluit de originele we werken op de kopie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In kleuren pakket zet kleur 1 voor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n kleur 2 achter</w:t>
      </w:r>
    </w:p>
    <w:p>
      <w:pPr>
        <w:pStyle w:val="Standard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25700</wp:posOffset>
            </wp:positionH>
            <wp:positionV relativeFrom="paragraph">
              <wp:posOffset>110490</wp:posOffset>
            </wp:positionV>
            <wp:extent cx="1428750" cy="1743075"/>
            <wp:effectExtent l="0" t="0" r="0" b="0"/>
            <wp:wrapSquare wrapText="bothSides"/>
            <wp:docPr id="2" name="Afbeeld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Maak dit verloop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Recht hoekig 45/0 omkeren niet aangevinkt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Vul je lege vel met het verloop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ffecten Filter Unlimited 2.0 Simple Diamonds doe dit 2 keer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ie laden uit Alfakanaal selectie 1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ie laag maken van selectie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n niets selecter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 xml:space="preserve">Dupliceer deze laag  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Formaat wijzigen met 80 procent alle lagen niet aangevinkt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fbeelding vrij roteren 45 naar rechts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Laag duplicer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fbeelding nogmaals roteren naar rechts met 45 graden alle lagen niet aangevinkt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fbeelding dupliceren afbeelding vrij roteren 90 graden naar rechts alle lagen niet aangevinkt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Geef deze vier bovenste lagen een schaduw zie VB</w:t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14550</wp:posOffset>
            </wp:positionH>
            <wp:positionV relativeFrom="paragraph">
              <wp:posOffset>83820</wp:posOffset>
            </wp:positionV>
            <wp:extent cx="2091055" cy="2423160"/>
            <wp:effectExtent l="0" t="0" r="0" b="0"/>
            <wp:wrapSquare wrapText="bothSides"/>
            <wp:docPr id="3" name="Afbeeldin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oe bij alle vier de lagen nog een schaduw met -10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eer de derde laag van bov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ie laden uit Alfakanaal selectie 2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Laag maken van de selectie niets selecteren</w:t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ffecten filter Eye Candy 5 Impact glas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lang w:val="en-US"/>
        </w:rPr>
        <w:t xml:space="preserve"> Clear No Drop shadow</w:t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3045</wp:posOffset>
            </wp:positionH>
            <wp:positionV relativeFrom="paragraph">
              <wp:posOffset>33655</wp:posOffset>
            </wp:positionV>
            <wp:extent cx="1666875" cy="1504950"/>
            <wp:effectExtent l="0" t="0" r="0" b="0"/>
            <wp:wrapSquare wrapText="bothSides"/>
            <wp:docPr id="4" name="Afbeeldin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iets selecteren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Geef deze laag een slagschaduw kleur zwart zie voorbeeld</w:t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04340" cy="2117725"/>
            <wp:effectExtent l="0" t="0" r="0" b="0"/>
            <wp:wrapSquare wrapText="bothSides"/>
            <wp:docPr id="5" name="Afbeel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oe nog een keer de slagschaduw nu met -5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Bovenste laag dupliceren en formaat wijzigen 80 procent alle lagen niet aangevinkt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Vrij roteren 90 naar rechts alle lagen niet aangevinkt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Zet de onderste laag op slot met het oogje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B</w:t>
      </w:r>
      <w:r>
        <w:rPr>
          <w:sz w:val="40"/>
          <w:szCs w:val="40"/>
        </w:rPr>
        <w:t>ovenste laag activeren lagen zichtbaar samenvoeg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fbeelding formaat wijzigen met 90 procent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Haal de onderste laag van het slot af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Onderste laag activeren dit is raster 1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eem Image 1 verwijder het watermerk en plak die als een nieuwe laag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Geef deze slagschaduw kleur zwart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0770</wp:posOffset>
            </wp:positionH>
            <wp:positionV relativeFrom="paragraph">
              <wp:posOffset>42545</wp:posOffset>
            </wp:positionV>
            <wp:extent cx="1805305" cy="1939290"/>
            <wp:effectExtent l="0" t="0" r="0" b="0"/>
            <wp:wrapSquare wrapText="bothSides"/>
            <wp:docPr id="6" name="Afbeeld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oe dit nog een keer maar met -10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Je lagen pakket ziet er nu zo uit.</w:t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64870</wp:posOffset>
            </wp:positionH>
            <wp:positionV relativeFrom="paragraph">
              <wp:posOffset>118745</wp:posOffset>
            </wp:positionV>
            <wp:extent cx="2113915" cy="1242060"/>
            <wp:effectExtent l="0" t="0" r="0" b="0"/>
            <wp:wrapSquare wrapText="bothSides"/>
            <wp:docPr id="7" name="Afbeeldin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eem dan Image 2 verwijder het watermerk en plak de afbeelding als een nieuwe laag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Toets de K i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positieX 510,00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positieY -82,00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Toets dan de M i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eze laag dupliceren en spiegelen laag samenvoegen omlaag samenvoeg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Zet deze laag in je lagen pakket op luminatie oud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eem Image 3 plak als een nieuwe laag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eem de tube  Ina_eikel verwijder het watermerk  maak de bovenste laag actief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n plak als een nieuwe laag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Toets de K i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PositieX 197,00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positieY 60,00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Toets dan de M i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eem een nieuwe laag en plaats nu je naam of watermerk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fbeelding randen toevoegen randen toevoeg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2 pixels kleur 2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2 pixels kleur  1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2 pixels kleur   2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ie alles selecter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fbeelding randen toevoegen 25 pixels kleur 1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ie omkeren nieuwe rasterlaag vul deze met je verloop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ffecten textuur lamellen met deze instelling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43325" cy="2095500"/>
            <wp:effectExtent l="0" t="0" r="0" b="0"/>
            <wp:wrapSquare wrapText="bothSides"/>
            <wp:docPr id="8" name="Afbeeldin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ogmaals textuur lamellen maar haal nu het bovenste vinkje weg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Aanpassen scherpte nog scherper doe dat 2 keer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ffecten textuur effecten mozaïek antiek met onderstaande instellingen</w:t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68730</wp:posOffset>
            </wp:positionH>
            <wp:positionV relativeFrom="paragraph">
              <wp:posOffset>1325245</wp:posOffset>
            </wp:positionV>
            <wp:extent cx="3604895" cy="2064385"/>
            <wp:effectExtent l="0" t="0" r="0" b="0"/>
            <wp:wrapSquare wrapText="bothSides"/>
            <wp:docPr id="9" name="Afbeeldin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Effecten textuur effecten mozaïek glas met deze instellingen.</w:t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8790</wp:posOffset>
            </wp:positionH>
            <wp:positionV relativeFrom="paragraph">
              <wp:posOffset>175260</wp:posOffset>
            </wp:positionV>
            <wp:extent cx="3359785" cy="1844040"/>
            <wp:effectExtent l="0" t="0" r="0" b="0"/>
            <wp:wrapSquare wrapText="bothSides"/>
            <wp:docPr id="10" name="Afbeeldin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Selectie omkeren geef een slagschaduw met de onderstaande instellingen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007870</wp:posOffset>
            </wp:positionH>
            <wp:positionV relativeFrom="paragraph">
              <wp:posOffset>168275</wp:posOffset>
            </wp:positionV>
            <wp:extent cx="1951990" cy="2270760"/>
            <wp:effectExtent l="0" t="0" r="0" b="0"/>
            <wp:wrapSquare wrapText="bothSides"/>
            <wp:docPr id="11" name="Afbeeldin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Doe dit nog een keer met -5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Niets selecter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Randen toevoegen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2 pixels kleur 2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2 pixels kleur 1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2 pixels kleur   2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Klaar is je les ik hoop dat je het een leuke les vond en hopelijk tot ziens bij een andere les.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  <w:t>Groetjes van mapale</w:t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VisitedInternetLink">
    <w:name w:val="FollowedHyperlink"/>
    <w:rPr>
      <w:color w:val="800000"/>
      <w:u w:val="single"/>
      <w:lang w:val="en-US" w:bidi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Bijschrift">
    <w:name w:val="Bijschrift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hotsie-knotsie.jouwweb.n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20:11:00Z</dcterms:created>
  <dc:creator>Gebruiker</dc:creator>
  <dc:description/>
  <cp:keywords/>
  <dc:language>en-US</dc:language>
  <cp:lastModifiedBy>Annie</cp:lastModifiedBy>
  <dcterms:modified xsi:type="dcterms:W3CDTF">2023-09-16T20:16:00Z</dcterms:modified>
  <cp:revision>4</cp:revision>
  <dc:subject/>
  <dc:title/>
</cp:coreProperties>
</file>